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1Left0Firstline0"/>
        <w:spacing w:before="600" w:after="60"/>
        <w:rPr/>
      </w:pPr>
      <w:r>
        <w:rPr>
          <w:bCs/>
        </w:rPr>
        <w:t>Resource E</w:t>
        <w:br/>
        <w:br/>
      </w:r>
      <w:r>
        <w:rPr/>
        <w:t>XHTML Strict DTD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sible HTML version 1.0 Strict DT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the same as HTML 4 Strict excep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es due to the differences between XML and SGM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space = http://www.w3.org/1999/xhtm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further information, see: http://www.w3.org/TR/xhtml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 (c) 1998-2002 W3C (MIT, INRIA, Keio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ll Rights Reserv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TD module is identified by the PUBLIC and SYSTEM identifi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LIC "-//W3C//DTD XHTML 1.0 Strict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"http://www.w3.org/TR/xhtml1/DTD/xhtml1-strict.dtd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$Revision: 1.1 $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$Date: 2002/08/01 13:56:03 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Character mnemonic entities 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TMLlat1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-//W3C//ENTITIES Latin 1 for XHTML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xhtml-lat1.ent"&gt;</w:t>
      </w:r>
    </w:p>
    <w:p>
      <w:pPr>
        <w:pStyle w:val="PlainText"/>
        <w:rPr/>
      </w:pPr>
      <w:r>
        <w:rPr/>
        <w:t>%HTMLlat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TMLsymbol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-//W3C//ENTITIES Symbols for XHTML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xhtml-symbol.ent"&gt;</w:t>
      </w:r>
    </w:p>
    <w:p>
      <w:pPr>
        <w:pStyle w:val="PlainText"/>
        <w:rPr/>
      </w:pPr>
      <w:r>
        <w:rPr/>
        <w:t>%HTMLsymbo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TMLspecial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-//W3C//ENTITIES Special for XHTML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xhtml-special.ent"&gt;</w:t>
      </w:r>
    </w:p>
    <w:p>
      <w:pPr>
        <w:pStyle w:val="PlainText"/>
        <w:rPr/>
      </w:pPr>
      <w:r>
        <w:rPr/>
        <w:t>%HTMLspecia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Imported Names 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ontentType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media type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ontentType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comma-separated list of media types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harse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character encoding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harset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space separated list of character encodings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LanguageCode "NMTOKEN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language code, as per [RFC3066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haracter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single character, as per section 2.2 of [XML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Number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one or more digit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LinkType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pace-separated list of link type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MediaDesc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ingle or comma-separated list of media descriptor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URI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Uniform Resource Identifier, see [RFC2396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UriLis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space separated list of Uniform Resource Identifier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Datetime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date and time information. ISO date forma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crip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cript expression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tyleShee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tyle sheet data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Tex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used for titles etc.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Length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nn for pixels or nn% for percentage length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MultiLength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pixel, percentage, or relative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Pixel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integer representing length in pixel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are used for image map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hape "(rect|circle|poly|default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oord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comma separated list of length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Generic Attributes 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ore attributes common to most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document-wide unique 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    space separated list of clas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yle    associated style inf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advisory title/amplification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coreatt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yle       %StyleSheet;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   %Text;  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internationalization attribut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ng        language code (backwards compatib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lang    language code (as per XML 1.0 spe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         direction for weak/neutral text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i18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lang    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         (ltr|rtl)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ttributes for common UI ev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lick     a pointer button was click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dblclick  a pointer button was double click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down a pointer button was pressed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up   a pointer button was relea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move a pointer was moved onto the el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out  a pointer was moved away from the el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press  a key was pressed and relea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down   a key was pressed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up     a key was released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ev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onclick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dblclick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down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up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over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move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out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press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down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up     %Script;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ttributes for elements that can get the focu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key   accessibility key charac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position in tabbing or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the element got the focu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the element lost the focus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foc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accesskey   %Character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%Script;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attrs "%coreattrs; %i18n; %events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Text Elements 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pecial.p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br | span | bdo | map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pe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%special.pre; | object | img 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ontstyle "tt | i | b | big | small 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phrase "em | strong | dfn | code | q |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amp | kbd | var | cite | abbr | acronym | sub | sup 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inline.forms "input | select | textarea | label | button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can occur at block or inline level --&gt;</w:t>
      </w:r>
    </w:p>
    <w:p>
      <w:pPr>
        <w:pStyle w:val="PlainText"/>
        <w:rPr/>
      </w:pPr>
      <w:r>
        <w:rPr/>
        <w:t>&lt;!ENTITY % misc.inline "ins | del | script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can only occur at block level --&gt;</w:t>
      </w:r>
    </w:p>
    <w:p>
      <w:pPr>
        <w:pStyle w:val="PlainText"/>
        <w:rPr/>
      </w:pPr>
      <w:r>
        <w:rPr/>
        <w:t>&lt;!ENTITY % misc "noscript | %misc.inline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inline "a | %special; | %fontstyle; | %phrase; | %inline.forms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%Inline; covers inline or "text-level" elements --&gt;</w:t>
      </w:r>
    </w:p>
    <w:p>
      <w:pPr>
        <w:pStyle w:val="PlainText"/>
        <w:rPr/>
      </w:pPr>
      <w:r>
        <w:rPr/>
        <w:t>&lt;!ENTITY % Inline "(#PCDATA | %inline; | %misc.inline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Block level elements 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eading "h1|h2|h3|h4|h5|h6"&gt;</w:t>
      </w:r>
    </w:p>
    <w:p>
      <w:pPr>
        <w:pStyle w:val="PlainText"/>
        <w:rPr/>
      </w:pPr>
      <w:r>
        <w:rPr/>
        <w:t>&lt;!ENTITY % lists "ul | ol | dl"&gt;</w:t>
      </w:r>
    </w:p>
    <w:p>
      <w:pPr>
        <w:pStyle w:val="PlainText"/>
        <w:rPr/>
      </w:pPr>
      <w:r>
        <w:rPr/>
        <w:t>&lt;!ENTITY % blocktext "pre | hr | blockquote | address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bl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p | %heading; | div | %lists; | %blocktext; | fieldset | table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Block "(%block; | form | %misc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%Flow; mixes block and inline and is used for list items etc. --&gt;</w:t>
      </w:r>
    </w:p>
    <w:p>
      <w:pPr>
        <w:pStyle w:val="PlainText"/>
        <w:rPr/>
      </w:pPr>
      <w:r>
        <w:rPr/>
        <w:t>&lt;!ENTITY % Flow "(#PCDATA | %block; | form | %inline; | %misc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Content models for exclusions 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 elements use %Inline; excluding a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a.con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(#PCDATA | %special; | %fontstyle; | %phrase; | %inline.forms; | %misc.inline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pre uses %Inline excluding big, small, sup or sup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pre.con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(#PCDATA | a | %fontstyle; | %phrase; | %special.pre; | %misc.inlin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| %inline.forms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form uses %Block; excluding form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orm.content "(%block; | %misc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button uses %Flow; but excludes a, form and form control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button.con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(#PCDATA | p | %heading; | div | %lists; | %blocktext;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ble | %special; | %fontstyle; | %phrase; | %misc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Document Structure 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 namespace URI designates the document profile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tml (head, body)&gt;</w:t>
      </w:r>
    </w:p>
    <w:p>
      <w:pPr>
        <w:pStyle w:val="PlainText"/>
        <w:rPr/>
      </w:pPr>
      <w:r>
        <w:rPr/>
        <w:t>&lt;!ATTLIST htm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ns       %URI;          #FIXED 'http://www.w3.org/1999/xhtml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Document Head 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ead.misc "(script|style|meta|link|object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ontent model is %head.misc; combined with a sing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and an optional base element in any order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ead (%head.misc;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(title, %head.misc;, (base, %head.misc;)?) 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base, %head.misc;, (title, %head.misc;))))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he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file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 title element is not considered part of the flow of tex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t should be displayed, for example as the page header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indow title. Exactly one title is required per docu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&gt;</w:t>
      </w:r>
    </w:p>
    <w:p>
      <w:pPr>
        <w:pStyle w:val="PlainText"/>
        <w:rPr/>
      </w:pPr>
      <w:r>
        <w:rPr/>
        <w:t>&lt;!ELEMENT title (#PCDATA)&gt;</w:t>
      </w:r>
    </w:p>
    <w:p>
      <w:pPr>
        <w:pStyle w:val="PlainText"/>
        <w:rPr/>
      </w:pPr>
      <w:r>
        <w:rPr/>
        <w:t xml:space="preserve">&lt;!ATTLIST title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document base URI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ase EMPTY&gt;</w:t>
      </w:r>
    </w:p>
    <w:p>
      <w:pPr>
        <w:pStyle w:val="PlainText"/>
        <w:rPr/>
      </w:pPr>
      <w:r>
        <w:rPr/>
        <w:t>&lt;!ATTLIST ba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generic metainformation --&gt;</w:t>
      </w:r>
    </w:p>
    <w:p>
      <w:pPr>
        <w:pStyle w:val="PlainText"/>
        <w:rPr/>
      </w:pPr>
      <w:r>
        <w:rPr/>
        <w:t>&lt;!ELEMENT meta EMPTY&gt;</w:t>
      </w:r>
    </w:p>
    <w:p>
      <w:pPr>
        <w:pStyle w:val="PlainText"/>
        <w:rPr/>
      </w:pPr>
      <w:r>
        <w:rPr/>
        <w:t>&lt;!ATTLIST me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ttp-equiv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ntent     CDATA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heme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values can be used in princi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) for document specific toolbars/menus when u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 the link element in document head e.g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rt, contents, previous, next, index, end, hel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) to link to a separate style sheet (rel="stylesheet"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) to make a link to a script (rel="script"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) by stylesheets to control how collections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tml nodes are rendered into printed docu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) to make a link to a printable version of this docu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.g. a PostScript or PDF version (rel="alternate" media="print")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link EMPTY&gt;</w:t>
      </w:r>
    </w:p>
    <w:p>
      <w:pPr>
        <w:pStyle w:val="PlainText"/>
        <w:rPr/>
      </w:pPr>
      <w:r>
        <w:rPr/>
        <w:t>&lt;!ATTLIST lin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set     %Charse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v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dia       %MediaDesc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style info, which may include CDATA sections --&gt;</w:t>
      </w:r>
    </w:p>
    <w:p>
      <w:pPr>
        <w:pStyle w:val="PlainText"/>
        <w:rPr/>
      </w:pPr>
      <w:r>
        <w:rPr/>
        <w:t>&lt;!ELEMENT style (#PCDATA)&gt;</w:t>
      </w:r>
    </w:p>
    <w:p>
      <w:pPr>
        <w:pStyle w:val="PlainText"/>
        <w:rPr/>
      </w:pPr>
      <w:r>
        <w:rPr/>
        <w:t>&lt;!ATTLIST sty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dia       %MediaDesc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space   (preserve)     #FIXED 'preserv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script statements, which may include CDATA sections --&gt;</w:t>
      </w:r>
    </w:p>
    <w:p>
      <w:pPr>
        <w:pStyle w:val="PlainText"/>
        <w:rPr/>
      </w:pPr>
      <w:r>
        <w:rPr/>
        <w:t>&lt;!ELEMENT script (#PCDATA)&gt;</w:t>
      </w:r>
    </w:p>
    <w:p>
      <w:pPr>
        <w:pStyle w:val="PlainText"/>
        <w:rPr/>
      </w:pPr>
      <w:r>
        <w:rPr/>
        <w:t>&lt;!ATTLIST scri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set     %Charse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fer       (defer)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space   (preserve)     #FIXED 'preserv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lternate content container for non script-based rendering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noscript %Block;&gt;</w:t>
      </w:r>
    </w:p>
    <w:p>
      <w:pPr>
        <w:pStyle w:val="PlainText"/>
        <w:rPr/>
      </w:pPr>
      <w:r>
        <w:rPr/>
        <w:t>&lt;!ATTLIST noscri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Document Body 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ody %Block;&gt;</w:t>
      </w:r>
    </w:p>
    <w:p>
      <w:pPr>
        <w:pStyle w:val="PlainText"/>
        <w:rPr/>
      </w:pPr>
      <w:r>
        <w:rPr/>
        <w:t>&lt;!ATTLIST 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load          %Script;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unload        %Script;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iv %Flow;&gt;  &lt;!-- generic language/style container --&gt;</w:t>
      </w:r>
    </w:p>
    <w:p>
      <w:pPr>
        <w:pStyle w:val="PlainText"/>
        <w:rPr/>
      </w:pPr>
      <w:r>
        <w:rPr/>
        <w:t>&lt;!ATTLIST di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Paragraphs 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p %Inline;&gt;</w:t>
      </w:r>
    </w:p>
    <w:p>
      <w:pPr>
        <w:pStyle w:val="PlainText"/>
        <w:rPr/>
      </w:pPr>
      <w:r>
        <w:rPr/>
        <w:t>&lt;!ATTLIST 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Headings 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re are six levels of headings from h1 (the most importan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o h6 (the least important)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1  %Inline;&gt;</w:t>
      </w:r>
    </w:p>
    <w:p>
      <w:pPr>
        <w:pStyle w:val="PlainText"/>
        <w:rPr/>
      </w:pPr>
      <w:r>
        <w:rPr/>
        <w:t>&lt;!ATTLIST h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2 %Inline;&gt;</w:t>
      </w:r>
    </w:p>
    <w:p>
      <w:pPr>
        <w:pStyle w:val="PlainText"/>
        <w:rPr/>
      </w:pPr>
      <w:r>
        <w:rPr/>
        <w:t>&lt;!ATTLIST h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3 %Inline;&gt;</w:t>
      </w:r>
    </w:p>
    <w:p>
      <w:pPr>
        <w:pStyle w:val="PlainText"/>
        <w:rPr/>
      </w:pPr>
      <w:r>
        <w:rPr/>
        <w:t>&lt;!ATTLIST h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4 %Inline;&gt;</w:t>
      </w:r>
    </w:p>
    <w:p>
      <w:pPr>
        <w:pStyle w:val="PlainText"/>
        <w:rPr/>
      </w:pPr>
      <w:r>
        <w:rPr/>
        <w:t>&lt;!ATTLIST h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5 %Inline;&gt;</w:t>
      </w:r>
    </w:p>
    <w:p>
      <w:pPr>
        <w:pStyle w:val="PlainText"/>
        <w:rPr/>
      </w:pPr>
      <w:r>
        <w:rPr/>
        <w:t>&lt;!ATTLIST h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6 %Inline;&gt;</w:t>
      </w:r>
    </w:p>
    <w:p>
      <w:pPr>
        <w:pStyle w:val="PlainText"/>
        <w:rPr/>
      </w:pPr>
      <w:r>
        <w:rPr/>
        <w:t>&lt;!ATTLIST h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Lists ===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Unordered lis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ul (li)+&gt;</w:t>
      </w:r>
    </w:p>
    <w:p>
      <w:pPr>
        <w:pStyle w:val="PlainText"/>
        <w:rPr/>
      </w:pPr>
      <w:r>
        <w:rPr/>
        <w:t>&lt;!ATTLIST u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Ordered (numbered) lis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l (li)+&gt;</w:t>
      </w:r>
    </w:p>
    <w:p>
      <w:pPr>
        <w:pStyle w:val="PlainText"/>
        <w:rPr/>
      </w:pPr>
      <w:r>
        <w:rPr/>
        <w:t>&lt;!ATTLIST o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list item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li %Flow;&gt;</w:t>
      </w:r>
    </w:p>
    <w:p>
      <w:pPr>
        <w:pStyle w:val="PlainText"/>
        <w:rPr/>
      </w:pPr>
      <w:r>
        <w:rPr/>
        <w:t>&lt;!ATTLIST l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definition lists - dt for term, dd for its definition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l (dt|dd)+&gt;</w:t>
      </w:r>
    </w:p>
    <w:p>
      <w:pPr>
        <w:pStyle w:val="PlainText"/>
        <w:rPr/>
      </w:pPr>
      <w:r>
        <w:rPr/>
        <w:t>&lt;!ATTLIST d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t %Inline;&gt;</w:t>
      </w:r>
    </w:p>
    <w:p>
      <w:pPr>
        <w:pStyle w:val="PlainText"/>
        <w:rPr/>
      </w:pPr>
      <w:r>
        <w:rPr/>
        <w:t>&lt;!ATTLIST d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d %Flow;&gt;</w:t>
      </w:r>
    </w:p>
    <w:p>
      <w:pPr>
        <w:pStyle w:val="PlainText"/>
        <w:rPr/>
      </w:pPr>
      <w:r>
        <w:rPr/>
        <w:t>&lt;!ATTLIST d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Address =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information on author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ddress %Inline;&gt;</w:t>
      </w:r>
    </w:p>
    <w:p>
      <w:pPr>
        <w:pStyle w:val="PlainText"/>
        <w:rPr/>
      </w:pPr>
      <w:r>
        <w:rPr/>
        <w:t>&lt;!ATTLIST addr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Horizontal Rule 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r EMPTY&gt;</w:t>
      </w:r>
    </w:p>
    <w:p>
      <w:pPr>
        <w:pStyle w:val="PlainText"/>
        <w:rPr/>
      </w:pPr>
      <w:r>
        <w:rPr/>
        <w:t>&lt;!ATTLIST h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Preformatted Text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ontent is %Inline; excluding "img|object|big|small|sub|sup"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pre %pre.content;&gt;</w:t>
      </w:r>
    </w:p>
    <w:p>
      <w:pPr>
        <w:pStyle w:val="PlainText"/>
        <w:rPr/>
      </w:pPr>
      <w:r>
        <w:rPr/>
        <w:t>&lt;!ATTLIST p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space (preserve) #FIXED 'preserv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Block-like Quotes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lockquote %Block;&gt;</w:t>
      </w:r>
    </w:p>
    <w:p>
      <w:pPr>
        <w:pStyle w:val="PlainText"/>
        <w:rPr/>
      </w:pPr>
      <w:r>
        <w:rPr/>
        <w:t>&lt;!ATTLIST blockquo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Inserted/Deleted Text 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s/del are allowed in block and inline content, but i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appropriate to include block content within an ins el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ccurring in inline content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ins %Flow;&gt;</w:t>
      </w:r>
    </w:p>
    <w:p>
      <w:pPr>
        <w:pStyle w:val="PlainText"/>
        <w:rPr/>
      </w:pPr>
      <w:r>
        <w:rPr/>
        <w:t>&lt;!ATTLIST i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etime    %Datetime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el %Flow;&gt;</w:t>
      </w:r>
    </w:p>
    <w:p>
      <w:pPr>
        <w:pStyle w:val="PlainText"/>
        <w:rPr/>
      </w:pPr>
      <w:r>
        <w:rPr/>
        <w:t>&lt;!ATTLIST d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etime    %Datetime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The Anchor Element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ontent is %Inline; except that anchors shouldn't be nes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 %a.content;&gt;</w:t>
      </w:r>
    </w:p>
    <w:p>
      <w:pPr>
        <w:pStyle w:val="PlainText"/>
        <w:rPr/>
      </w:pPr>
      <w:r>
        <w:rPr/>
        <w:t>&lt;!ATTLIST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set     %Charse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v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ape       %Shape;        "rec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rds      %Coord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== Inline Elements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pan %Inline;&gt; &lt;!-- generic language/style container --&gt;</w:t>
      </w:r>
    </w:p>
    <w:p>
      <w:pPr>
        <w:pStyle w:val="PlainText"/>
        <w:rPr/>
      </w:pPr>
      <w:r>
        <w:rPr/>
        <w:t>&lt;!ATTLIST sp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do %Inline;&gt;  &lt;!-- I18N BiDi over-ride --&gt;</w:t>
      </w:r>
    </w:p>
    <w:p>
      <w:pPr>
        <w:pStyle w:val="PlainText"/>
        <w:rPr/>
      </w:pPr>
      <w:r>
        <w:rPr/>
        <w:t>&lt;!ATTLIST bd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event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ng    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         (ltr|rtl)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r EMPTY&gt;   &lt;!-- forced line break --&gt;</w:t>
      </w:r>
    </w:p>
    <w:p>
      <w:pPr>
        <w:pStyle w:val="PlainText"/>
        <w:rPr/>
      </w:pPr>
      <w:r>
        <w:rPr/>
        <w:t>&lt;!ATTLIST b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em %Inline;&gt;   &lt;!-- emphasis --&gt;</w:t>
      </w:r>
    </w:p>
    <w:p>
      <w:pPr>
        <w:pStyle w:val="PlainText"/>
        <w:rPr/>
      </w:pPr>
      <w:r>
        <w:rPr/>
        <w:t>&lt;!ATTLIST em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trong %Inline;&gt;   &lt;!-- strong emphasis --&gt;</w:t>
      </w:r>
    </w:p>
    <w:p>
      <w:pPr>
        <w:pStyle w:val="PlainText"/>
        <w:rPr/>
      </w:pPr>
      <w:r>
        <w:rPr/>
        <w:t>&lt;!ATTLIST strong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fn %Inline;&gt;   &lt;!-- definitional --&gt;</w:t>
      </w:r>
    </w:p>
    <w:p>
      <w:pPr>
        <w:pStyle w:val="PlainText"/>
        <w:rPr/>
      </w:pPr>
      <w:r>
        <w:rPr/>
        <w:t>&lt;!ATTLIST dfn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code %Inline;&gt;   &lt;!-- program code --&gt;</w:t>
      </w:r>
    </w:p>
    <w:p>
      <w:pPr>
        <w:pStyle w:val="PlainText"/>
        <w:rPr/>
      </w:pPr>
      <w:r>
        <w:rPr/>
        <w:t>&lt;!ATTLIST code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amp %Inline;&gt;   &lt;!-- sample --&gt;</w:t>
      </w:r>
    </w:p>
    <w:p>
      <w:pPr>
        <w:pStyle w:val="PlainText"/>
        <w:rPr/>
      </w:pPr>
      <w:r>
        <w:rPr/>
        <w:t>&lt;!ATTLIST samp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kbd %Inline;&gt;  &lt;!-- something user would type --&gt;</w:t>
      </w:r>
    </w:p>
    <w:p>
      <w:pPr>
        <w:pStyle w:val="PlainText"/>
        <w:rPr/>
      </w:pPr>
      <w:r>
        <w:rPr/>
        <w:t>&lt;!ATTLIST kbd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var %Inline;&gt;   &lt;!-- variable --&gt;</w:t>
      </w:r>
    </w:p>
    <w:p>
      <w:pPr>
        <w:pStyle w:val="PlainText"/>
        <w:rPr/>
      </w:pPr>
      <w:r>
        <w:rPr/>
        <w:t>&lt;!ATTLIST var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cite %Inline;&gt;   &lt;!-- citation --&gt;</w:t>
      </w:r>
    </w:p>
    <w:p>
      <w:pPr>
        <w:pStyle w:val="PlainText"/>
        <w:rPr/>
      </w:pPr>
      <w:r>
        <w:rPr/>
        <w:t>&lt;!ATTLIST cite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bbr %Inline;&gt;   &lt;!-- abbreviation --&gt;</w:t>
      </w:r>
    </w:p>
    <w:p>
      <w:pPr>
        <w:pStyle w:val="PlainText"/>
        <w:rPr/>
      </w:pPr>
      <w:r>
        <w:rPr/>
        <w:t>&lt;!ATTLIST abbr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cronym %Inline;&gt;   &lt;!-- acronym --&gt;</w:t>
      </w:r>
    </w:p>
    <w:p>
      <w:pPr>
        <w:pStyle w:val="PlainText"/>
        <w:rPr/>
      </w:pPr>
      <w:r>
        <w:rPr/>
        <w:t>&lt;!ATTLIST acronym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q %Inline;&gt;   &lt;!-- inlined quote --&gt;</w:t>
      </w:r>
    </w:p>
    <w:p>
      <w:pPr>
        <w:pStyle w:val="PlainText"/>
        <w:rPr/>
      </w:pPr>
      <w:r>
        <w:rPr/>
        <w:t>&lt;!ATTLIST q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ub %Inline;&gt; &lt;!-- subscript --&gt;</w:t>
      </w:r>
    </w:p>
    <w:p>
      <w:pPr>
        <w:pStyle w:val="PlainText"/>
        <w:rPr/>
      </w:pPr>
      <w:r>
        <w:rPr/>
        <w:t>&lt;!ATTLIST sub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up %Inline;&gt; &lt;!-- superscript --&gt;</w:t>
      </w:r>
    </w:p>
    <w:p>
      <w:pPr>
        <w:pStyle w:val="PlainText"/>
        <w:rPr/>
      </w:pPr>
      <w:r>
        <w:rPr/>
        <w:t>&lt;!ATTLIST sup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tt %Inline;&gt;   &lt;!-- fixed pitch font --&gt;</w:t>
      </w:r>
    </w:p>
    <w:p>
      <w:pPr>
        <w:pStyle w:val="PlainText"/>
        <w:rPr/>
      </w:pPr>
      <w:r>
        <w:rPr/>
        <w:t>&lt;!ATTLIST tt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i %Inline;&gt;   &lt;!-- italic font --&gt;</w:t>
      </w:r>
    </w:p>
    <w:p>
      <w:pPr>
        <w:pStyle w:val="PlainText"/>
        <w:rPr/>
      </w:pPr>
      <w:r>
        <w:rPr/>
        <w:t>&lt;!ATTLIST i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 %Inline;&gt;   &lt;!-- bold font --&gt;</w:t>
      </w:r>
    </w:p>
    <w:p>
      <w:pPr>
        <w:pStyle w:val="PlainText"/>
        <w:rPr/>
      </w:pPr>
      <w:r>
        <w:rPr/>
        <w:t>&lt;!ATTLIST b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ig %Inline;&gt;   &lt;!-- bigger font --&gt;</w:t>
      </w:r>
    </w:p>
    <w:p>
      <w:pPr>
        <w:pStyle w:val="PlainText"/>
        <w:rPr/>
      </w:pPr>
      <w:r>
        <w:rPr/>
        <w:t>&lt;!ATTLIST big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mall %Inline;&gt;   &lt;!-- smaller font --&gt;</w:t>
      </w:r>
    </w:p>
    <w:p>
      <w:pPr>
        <w:pStyle w:val="PlainText"/>
        <w:rPr/>
      </w:pPr>
      <w:r>
        <w:rPr/>
        <w:t>&lt;!ATTLIST small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= Object ======================================--&gt;</w:t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bject is used to embed objects as part of HTML pag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ram elements should precede other content. Paramet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an also be expressed as attribute/value pairs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bject element itself when brevity is desired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bject (#PCDATA | param | %block; | form | %inline; | %misc;)*&gt;</w:t>
      </w:r>
    </w:p>
    <w:p>
      <w:pPr>
        <w:pStyle w:val="PlainText"/>
        <w:rPr/>
      </w:pPr>
      <w:r>
        <w:rPr/>
        <w:t>&lt;!ATTLIST obje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clare     (declare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id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debase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detype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chive     %UriLis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ndby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map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ram is used to supply a named property valu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XML it would seem natural to follow RDF and support 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bbreviated syntax where the param elements are replac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y attribute value pairs on the object start tag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param EMPTY&gt;</w:t>
      </w:r>
    </w:p>
    <w:p>
      <w:pPr>
        <w:pStyle w:val="PlainText"/>
        <w:rPr/>
      </w:pPr>
      <w:r>
        <w:rPr/>
        <w:t>&lt;!ATTLIST para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type   (data|ref|object) "dat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Images ==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void accessibility problems for people who are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le to see the image, you should provide a tex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ription using the alt and longdesc attribut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, avoid the use of server-side image map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 that in this DTD there is no name attribute.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only available in the transitional and frameset DTD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img EMPTY&gt;</w:t>
      </w:r>
    </w:p>
    <w:p>
      <w:pPr>
        <w:pStyle w:val="PlainText"/>
        <w:rPr/>
      </w:pPr>
      <w:r>
        <w:rPr/>
        <w:t>&lt;!ATTLIST im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t         %Text;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ngdesc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map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smap       (ismap)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usemap points to a map element which may be in this docu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r an external document, although the latter is not widely suppor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Client-side image maps 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can be placed in the same document or grouped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 document although this isn't yet widely suppor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map ((%block; | form | %misc;)+ | area+)&gt;</w:t>
      </w:r>
    </w:p>
    <w:p>
      <w:pPr>
        <w:pStyle w:val="PlainText"/>
        <w:rPr/>
      </w:pPr>
      <w:r>
        <w:rPr/>
        <w:t>&lt;!ATTLIST ma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event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yle       %StyleSheet;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rea EMPTY&gt;</w:t>
      </w:r>
    </w:p>
    <w:p>
      <w:pPr>
        <w:pStyle w:val="PlainText"/>
        <w:rPr/>
      </w:pPr>
      <w:r>
        <w:rPr/>
        <w:t>&lt;!ATTLIST are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ape       %Shape;        "rec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rds      %Coord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href      (nohref)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t         %Text;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Forms ===============================================--&gt;</w:t>
      </w:r>
    </w:p>
    <w:p>
      <w:pPr>
        <w:pStyle w:val="PlainText"/>
        <w:rPr/>
      </w:pPr>
      <w:r>
        <w:rPr/>
        <w:t>&lt;!ELEMENT form %form.content;&gt;   &lt;!-- forms shouldn't be nes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fo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tion      %URI;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hod      (get|post)     "ge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ctype     %ContentType;  "application/x-www-form-urlencod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submit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reset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pt      %ContentTypes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pt-charset %Charsets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ach label must not contain more than ONE fie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bel elements shouldn't be nested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label %Inline;&gt;</w:t>
      </w:r>
    </w:p>
    <w:p>
      <w:pPr>
        <w:pStyle w:val="PlainText"/>
        <w:rPr/>
      </w:pPr>
      <w:r>
        <w:rPr/>
        <w:t>&lt;!ATTLIST 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        IDREF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key   %Character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InputTyp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(text | password | checkbox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dio | submit | reset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e | hidden | image | button)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 name attribute is required for all but submit &amp; rese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input EMPTY&gt;     &lt;!-- form control --&gt;</w:t>
      </w:r>
    </w:p>
    <w:p>
      <w:pPr>
        <w:pStyle w:val="PlainText"/>
        <w:rPr/>
      </w:pPr>
      <w:r>
        <w:rPr/>
        <w:t>&lt;!ATTLIST inpu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InputType;    "tex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ecked     (checked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donly    (readonly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xlength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t 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map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select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hange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pt      %ContentTypes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elect (optgroup|option)+&gt;  &lt;!-- option selector --&gt;</w:t>
      </w:r>
    </w:p>
    <w:p>
      <w:pPr>
        <w:pStyle w:val="PlainText"/>
        <w:rPr/>
      </w:pPr>
      <w:r>
        <w:rPr/>
        <w:t>&lt;!ATTLIST sele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ultiple    (multiple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hange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ptgroup (option)+&gt;   &lt;!-- option group --&gt;</w:t>
      </w:r>
    </w:p>
    <w:p>
      <w:pPr>
        <w:pStyle w:val="PlainText"/>
        <w:rPr/>
      </w:pPr>
      <w:r>
        <w:rPr/>
        <w:t>&lt;!ATTLIST optgrou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bel       %Text;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ption (#PCDATA)&gt;     &lt;!-- selectable choice --&gt;</w:t>
      </w:r>
    </w:p>
    <w:p>
      <w:pPr>
        <w:pStyle w:val="PlainText"/>
        <w:rPr/>
      </w:pPr>
      <w:r>
        <w:rPr/>
        <w:t>&lt;!ATTLIST op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lected    (select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bel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textarea (#PCDATA)&gt;     &lt;!-- multi-line text field --&gt;</w:t>
      </w:r>
    </w:p>
    <w:p>
      <w:pPr>
        <w:pStyle w:val="PlainText"/>
        <w:rPr/>
      </w:pPr>
      <w:r>
        <w:rPr/>
        <w:t>&lt;!ATTLIST textare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ws        %Number;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s        %Number;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donly    (readonly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select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hange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fieldset element is used to group form field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ly one legend element should occur in the cont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if present should only be preceded by whitespace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fieldset (#PCDATA | legend | %block; | form | %inline; | %misc;)*&gt;</w:t>
      </w:r>
    </w:p>
    <w:p>
      <w:pPr>
        <w:pStyle w:val="PlainText"/>
        <w:rPr/>
      </w:pPr>
      <w:r>
        <w:rPr/>
        <w:t>&lt;!ATTLIST fields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legend %Inline;&gt;     &lt;!-- fieldset label --&gt;</w:t>
      </w:r>
    </w:p>
    <w:p>
      <w:pPr>
        <w:pStyle w:val="PlainText"/>
        <w:rPr/>
      </w:pPr>
      <w:r>
        <w:rPr/>
        <w:t>&lt;!ATTLIST lege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key   %Character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tent is %Flow; excluding a, form and form controls</w:t>
      </w:r>
    </w:p>
    <w:p>
      <w:pPr>
        <w:pStyle w:val="PlainText"/>
        <w:rPr/>
      </w:pPr>
      <w:r>
        <w:rPr/>
        <w:t xml:space="preserve">--&gt; </w:t>
      </w:r>
    </w:p>
    <w:p>
      <w:pPr>
        <w:pStyle w:val="PlainText"/>
        <w:rPr/>
      </w:pPr>
      <w:r>
        <w:rPr/>
        <w:t>&lt;!ELEMENT button %button.content;&gt;  &lt;!-- push button --&gt;</w:t>
      </w:r>
    </w:p>
    <w:p>
      <w:pPr>
        <w:pStyle w:val="PlainText"/>
        <w:rPr/>
      </w:pPr>
      <w:r>
        <w:rPr/>
        <w:t>&lt;!ATTLIST butt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(button|submit|reset) "subm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==== Tables 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Derived from IETF HTML table standard, see [RFC1942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order attribute sets the thickness of the frame arou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ble. The default units are screen pix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rame attribute specifies which parts of the frame arou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able should be rendered. The values are not the same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LS to avoid a name clash with the valign attribute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TFrame "(void|above|below|hsides|lhs|rhs|vsides|box|border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rules attribute defines which rules to draw between cell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 rules is absent then assum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none" if border is absent or border="0" otherwise "all"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TRules "(none | groups | rows | cols | all)"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&lt;!-- horizontal alignment attributes for cell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        alignment char, e.g. char=':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off     offset for alignment char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cellhalig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align      (left|center|right|justify|char) #IMPL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      %Character;    #IMPL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off    %Length;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vertical alignment attributes for cell contents --&gt;</w:t>
      </w:r>
    </w:p>
    <w:p>
      <w:pPr>
        <w:pStyle w:val="PlainText"/>
        <w:rPr/>
      </w:pPr>
      <w:r>
        <w:rPr/>
        <w:t>&lt;!ENTITY % cellvalig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valign     (top|middle|bottom|baseline)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aption?, (col*|colgroup*), thead?, tfoot?, (tbody+|tr+))&gt;</w:t>
      </w:r>
    </w:p>
    <w:p>
      <w:pPr>
        <w:pStyle w:val="PlainText"/>
        <w:rPr/>
      </w:pPr>
      <w:r>
        <w:rPr/>
        <w:t>&lt;!ELEMENT caption  %Inline;&gt;</w:t>
      </w:r>
    </w:p>
    <w:p>
      <w:pPr>
        <w:pStyle w:val="PlainText"/>
        <w:rPr/>
      </w:pPr>
      <w:r>
        <w:rPr/>
        <w:t>&lt;!ELEMENT thead    (tr)+&gt;</w:t>
      </w:r>
    </w:p>
    <w:p>
      <w:pPr>
        <w:pStyle w:val="PlainText"/>
        <w:rPr/>
      </w:pPr>
      <w:r>
        <w:rPr/>
        <w:t>&lt;!ELEMENT tfoot    (tr)+&gt;</w:t>
      </w:r>
    </w:p>
    <w:p>
      <w:pPr>
        <w:pStyle w:val="PlainText"/>
        <w:rPr/>
      </w:pPr>
      <w:r>
        <w:rPr/>
        <w:t>&lt;!ELEMENT tbody    (tr)+&gt;</w:t>
      </w:r>
    </w:p>
    <w:p>
      <w:pPr>
        <w:pStyle w:val="PlainText"/>
        <w:rPr/>
      </w:pPr>
      <w:r>
        <w:rPr/>
        <w:t>&lt;!ELEMENT colgroup (col)*&gt;</w:t>
      </w:r>
    </w:p>
    <w:p>
      <w:pPr>
        <w:pStyle w:val="PlainText"/>
        <w:rPr/>
      </w:pPr>
      <w:r>
        <w:rPr/>
        <w:t>&lt;!ELEMENT col      EMPTY&gt;</w:t>
      </w:r>
    </w:p>
    <w:p>
      <w:pPr>
        <w:pStyle w:val="PlainText"/>
        <w:rPr/>
      </w:pPr>
      <w:r>
        <w:rPr/>
        <w:t>&lt;!ELEMENT tr       (th|td)+&gt;</w:t>
      </w:r>
    </w:p>
    <w:p>
      <w:pPr>
        <w:pStyle w:val="PlainText"/>
        <w:rPr/>
      </w:pPr>
      <w:r>
        <w:rPr/>
        <w:t>&lt;!ELEMENT th       %Flow;&gt;</w:t>
      </w:r>
    </w:p>
    <w:p>
      <w:pPr>
        <w:pStyle w:val="PlainText"/>
        <w:rPr/>
      </w:pPr>
      <w:r>
        <w:rPr/>
        <w:t>&lt;!ELEMENT td       %Flow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mmary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der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rame       %TFrame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ules       %TRule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ellspacing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ellpadding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cap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/>
        <w:t>colgroup groups a set of col elements. It allows you to group</w:t>
      </w:r>
    </w:p>
    <w:p>
      <w:pPr>
        <w:pStyle w:val="PlainText"/>
        <w:rPr/>
      </w:pPr>
      <w:r>
        <w:rPr/>
        <w:t>several semantically related columns together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ATTLIST colgrou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n   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MultiLength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l elements define the alignment properties for cells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e or more colum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width attribute specifies the width of the columns, e.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dth=64        width in screen pixe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dth=0.5*      relative width of 0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pan attribute causes the attributes of 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l element to apply to more than one column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ATTLIST co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n   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MultiLength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 thead to duplicate headers when breaking t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ross page boundaries, or for static headers w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body sections are rendered in scrolling pan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 tfoot to duplicate footers when breaking t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ross page boundaries, or for static footers w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body sections are rendered in scrolling pan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 multiple tbody sections when rules are nee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tween groups of table rows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ATTLIST the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fo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Scope is simpler than headers attribute for common tables --&gt;</w:t>
      </w:r>
    </w:p>
    <w:p>
      <w:pPr>
        <w:pStyle w:val="PlainText"/>
        <w:rPr/>
      </w:pPr>
      <w:r>
        <w:rPr/>
        <w:t>&lt;!ENTITY % Scope "(row|col|rowgroup|colgroup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 is for headers, td for data and for cells acting as both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bbr 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xis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aders     IDREFS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ope       %Scope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w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bbr 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xis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aders     IDREFS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ope       %Scope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w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4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/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49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4320"/>
        <w:tab w:val="right" w:pos="8640" w:leader="none"/>
      </w:tabs>
      <w:rPr>
        <w:sz w:val="20"/>
        <w:szCs w:val="20"/>
      </w:rPr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10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ab/>
      <w:t>XHTML and CSS Essentials for Library Web Design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XHTML Strict DTD</w:t>
      <w:tab/>
      <w:tab/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11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Letter"/>
      <w:lvlText w:val="\A Appendix %1:"/>
      <w:lvlJc w:val="left"/>
      <w:pPr>
        <w:tabs>
          <w:tab w:val="num" w:pos="2160"/>
        </w:tabs>
        <w:ind w:left="720" w:hanging="36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Left0Firstline0">
    <w:name w:val="Style Heading 1 + Left:  0&quot; First line:  0&quot;"/>
    <w:basedOn w:val="Heading1"/>
    <w:qFormat/>
    <w:pPr>
      <w:numPr>
        <w:ilvl w:val="0"/>
        <w:numId w:val="0"/>
      </w:numPr>
      <w:pBdr>
        <w:bottom w:val="thinThickSmallGap" w:sz="24" w:space="1" w:color="000000"/>
      </w:pBdr>
      <w:spacing w:before="600" w:after="60"/>
      <w:ind w:hanging="0"/>
      <w:jc w:val="center"/>
      <w:outlineLvl w:val="9"/>
    </w:pPr>
    <w:rPr>
      <w:rFonts w:cs="Times New Roman"/>
      <w:bCs w:val="false"/>
      <w:sz w:val="4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07:00Z</dcterms:created>
  <dc:creator>Michael Sauers</dc:creator>
  <dc:description/>
  <cp:keywords/>
  <dc:language>en-US</dc:language>
  <cp:lastModifiedBy>Michael Sauers</cp:lastModifiedBy>
  <dcterms:modified xsi:type="dcterms:W3CDTF">2005-10-21T19:25:00Z</dcterms:modified>
  <cp:revision>8</cp:revision>
  <dc:subject/>
  <dc:title>\A Chapter X: Introduction &amp;tc</dc:title>
</cp:coreProperties>
</file>